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ck am R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 (I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eitag, 06. Juni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ürburgr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ENTER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ron Maiden / Zwan / The Cardigans / Maná / Lifehouse / The Donnas / Murderdol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TERNA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eamonn / Silverchair / The Hives / The Dandy Warhols / Die Happy / Blackmail / Mia. / Joachim Deutschland / Whyte See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ENTER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RON MAID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uce Dickinso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drian Smith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e Murry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nick Gers g Steve Harris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Nicko McBrain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The Number Of The Bea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The Troop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ie With Your Boots 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Revelatio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Hallowed Be Thy Na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22 Acacia Avenu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Wildest Drea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The Wicker 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Brave New Wor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The Clans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The Clairvoyan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Heaven Can Wai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Fear Of The Dar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Iron Maid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Bring Your Daughter To The Slaugh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2 Minutes To Mid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) Run To The Hil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ZW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lly Corga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tt Sweeney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id Pajo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z Lenchantin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immy Chamberlin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Endless Summ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Declarations Of Fai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For Your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Honestl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Settle D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Jesus, I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Of A Broken Hea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Rivervie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Baby Let’s Rock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Don’t Let Me D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Lyr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Mary Star Of The Sea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CARDIGA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ina Persson - vocals, har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eter Svensson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ars-Olof Johansson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gnus Sveningsson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ngt Lagerberg - drum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Eva Landqvist - keyboards, guitar, backing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The Ro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Explo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You’re The Stor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Live And Lear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Erase / Rewi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Lovefoo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Lead Me Into The 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Chang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For What It’s Wor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A Good Hor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Hanging A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Communica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) My Favourite Gam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NÁ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her Olvera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rgio Valli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uan Calleros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lex Gonzales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uest Musicians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uan Carlos Toribio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Psyco Vallin - 2nd guita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Justicia, Tierra Y Libert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Oye Mi Am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Eres Mi Religió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Me Va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Corazón Espinad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Angel De Am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Clavado En Un B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8) En El Muelle De San Bla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IFEHOU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son Wade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an Woolstenholme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rgio Andrate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ick Woolstenholme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Anch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Was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Stanley Climbfa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p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Sick Cycle Carous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Take Me A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Sky Is Fall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8) Hangin‘ By A Moment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DONN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ett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liso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ya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Torry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: Paradise City (from tape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It’s On The Rock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o You Wanna Hit I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Take Me To The Backsea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You Wanna Get Me Hig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Hyperacti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Too Bad About Your Gir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All Messed U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Who Invited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Not The 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Take It Of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5 O’Clock In The Morning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URDERDOL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ednesday 13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cey Slade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ey Jordison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ric Griffin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en “The Ghoul“ Graves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Dawn Of The De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he Was A Teenage Zomb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Let’s Go To W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lit My Wri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Love At First Fr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Twist My Sis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Die My Bri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People Hate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White Wedd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I Love To Say Fu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) Dead In Hollywood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TERNA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EAMON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ea Garvey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Uwe Bossert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hillip Rauenbusch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omezz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ebastian Padotzke - keyboards, hammond, saxophon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Beautiful Sk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7th S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wi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S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Alr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Saving An Ang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Promised L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P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Supergir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In Zai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Joseph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Life Is A Drea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) Weep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ILVERCHAI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niel Johns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 Joannou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n Gillies - drums Stuart Hunter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ulian Hamilton - keyboard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Emotion Sickn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Without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Israel’s S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Tuna In The Br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Luv Your Lif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Across The 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The Greatest Vie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Ana’s Song (Open Fire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The Do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Anthem Fot The Year 2000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The Leve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HIV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owling Pelle Almquist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Nicholaus Arsons - guitar Vigilante Carlstroem - guitar Dr. Matt Destruction bass Chris Dangerous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Declare: Guerre Nuclear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Die, All R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Knock, Kno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Hail Hail, Spit n’ Droo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A.K.A. I-D-I-O-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Hate To Say I Told You S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Outsmart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Stop And Think It O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A Get Together To Tear It Apa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Main Offen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Uptempo Venomous Pois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Here We Go Ag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Statecontro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) Supply And Demand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DANDY WARHO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ourtney Taylor-Taylor - vocals, guitar,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eter Holmström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Zia McCale - bass,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rent BeBoer - drums,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Be-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hakin’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Horse Pil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I Am Over I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We Used To Be Frien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Godl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7) Good Morning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Soli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Bohemian Like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Get Of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Boy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Country Leave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LACKMAI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ydo Abay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urt Ebelhäuser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arlos Ebelhäuse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io Matthias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rcel von der Weiden - keyboard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Gone Too Soon To F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Londerl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Ev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It Could Be You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Ameli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Dare Defen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Same Sa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Ken I D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9) Friend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ACHIM DEUTSCHL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achim Deutschland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bi Krawall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ddie Spiesse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anfred Orgien d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Zu Frü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Haa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Perfek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Prinzess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Oa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Sat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Lu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Mar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9) Red Hous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 (II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mstag, 07. Juni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ürburgr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ENTER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cebo / Audioslave / Evanescence / Stone Sour / Clawfing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TERNA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e Gahan / Stereophonics / Badly Drawn Boy / Turin Brakes / Tomte / The Ark / Saybia / Surroga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ENTER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CEB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rian Molko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fan Olsdal - bass,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ve Hewitt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ll Lloyd - keyboards,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Xavier Roide - keyboard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Bullet Proof Cupi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Allergic (To Thoughts Of Mother Earth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Every You Every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Protect Me From What I Wan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Plastic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Bitter E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Soul Mat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Black-Ey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pecial Nee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English Summer R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Without You I’m Noth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This Pictu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Special 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Taste In M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Slave To The W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Teenage Ang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) Pure Morning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UDIOSLA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 Cornell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m Morello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im Commerford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rad Wilk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Seven Nation Arm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et It Of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Gasol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What You A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Like A St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Super Stupi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Light My 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Hypnotiz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White Ri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Shadow On The Su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Techno T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I Am The High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Show Me How To Li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) Cochis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VANESCEN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my Lee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n Moody - lead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hn LeCompt - rhytm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ill Boyd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ocky Gray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Going Un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Haunt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aking Over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Everybody’s Foo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My Last Brea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Farther A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Even In Dea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Ze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Bring Me To Lif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Tourniqu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Imaginar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Whispe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ONE SOU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orey Taylor - lead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im Root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sh Rand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hawn Economaki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oel Ekman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Get Insi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Orchi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Monoli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Cold Rea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Idle Han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Inha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Blot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Both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) Tumult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LAWFING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Zak Tell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ård Torstense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rlend Ottem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cke Skog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dre Skaug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Henka Johansson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Rosegr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Nigg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hey’re Out To Get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World Domina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Nothing Going 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Warfai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Zeros &amp; Hero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Don’t Get Me Wr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Recipe For Ha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Biggest &amp; The Be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The Tru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Do What I Say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TERNA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E GAH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e Gahan - vocals, harmonic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nox Chandler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tyn Lenoble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ictor Indrizzo - drum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Vince Jones - keyboards, backing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Hidden Hous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Hold 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irty Sticky Floo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A Question Of Ti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Bitter App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Black And Blue Ag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St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A Little Pie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Walking In My Sho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I Need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Bottle Liv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Personal Jes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Goodby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I Feel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Never Let Me Down Ag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6) Enjoy The Silenc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REOPHONIC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elly Jones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hard Jones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tuart Cable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ur Musiker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ny Kirkham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ott James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ileen McLaughli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Anna Ross -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Mr Wri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The Bartender And The Thie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he Local Boy In The Photograp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Just Look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Madame Helg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You Stole My Money Hone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High As The Ceil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Since I Told You It’s O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Jealous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I’m Alr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Maybe Tomorr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Help M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DLY DRAWN BO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adly Drown Boy vocals, keyboards, guitar, harmonic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 Want You B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Where Were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A Minor Inciden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Once Around The Blo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The Shin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Everybody’s Stalk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Magic In The Ai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You Were R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Let The Sunshine 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Pissing In The Wi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) Golden Day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AR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la Salo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kael Jepso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tin Axé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eari Ljundberg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ylvester Schlegel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ens Anderson - keyboard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Laurel Wrea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Father Of A S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Echo Chamb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Disea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Let Your Body Deci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It Takes A Fool To Remain Sa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7) Calleth You Cometh I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 (III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nntag, 08. Juni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ürburgr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ENTER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etallica / Marilyn Manson / Deftones / Queens Of The Stone Age / Disturbed / Boysetsfi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TERNA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by / Beginner / ASD  (Afrob &amp; Samy Deluxe) / Patrice / Saian Supa Crew / Deichkind / Kool Savas / Creutzfeld &amp; Jakob / Rolf Stahlhof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ENTER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ETALLIC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mes Hetfield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ars Ulrich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irk Hammett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Robert Trujillo - bas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) Intro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Blacken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No Remor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Harvester Of Sorr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Welcome Home (Sanitarium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For Whom The Bell Tol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Frant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The Thing That Should Not B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t. Ang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Seek &amp; Destro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Batter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Master Of Puppe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Nothing Else Matt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Creeping Dea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Sad But Tru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) Enter Sandma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ILYN MANS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ilyn Manso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im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hn5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ogo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Ginger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This Is The New Shi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isposable Tee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Irresponsable Hate Anthe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Use Your Fist And Not Your Mou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Great Big White Wor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Rock Is De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mOBSCE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Tainted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Para-Noi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Dopesh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(S)Ain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The Golden Age Of Grotesqu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Doll-Dagga Buzz-Buzz Ziggety-Za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Sweet Drea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Fight S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) Beautiful Peopl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QUEENS OF THE STONE 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sh Homme - lead guitar, lead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ick Oliveri - bass, lead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k Lanegan - backing vocals, lead vocals on some song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roy van Leeuwen - keyboard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Regular Joh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You Think I Ain’t Worth A Dollar, But I Feel Like A Millionai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he Sky Is Fall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Tension He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Go With The Fl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Av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Hangin‘ Tre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A Song For The De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Quick And To The Pointl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Chemistr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I Think I Lost My Headach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Feel Good Hit Of The Summ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3) No One Know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ISTURB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id Draima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n Donega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ve “Fuzz“ Kmak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ike Wengren - drum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Voic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B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Intoxica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Belie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Fe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Libera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Ga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Rememb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Down With The Sickn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Pray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) Stupify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TERNAST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B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by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iane Charlemagne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vetlana Vassileva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ott Frassetto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ger Johnson - DJ,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Liz Liew - violine Sarah Wu - violin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18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G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Porcel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Another Wo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Find My Bab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In This Wor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In My Hea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Bring Back My Happin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We Are All Made Of Sta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Why Does My Heart Feel So Bad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Jam For The Ladi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Bodyro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Whole Lotta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4) Feeling So Real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ginn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izi Eiz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enyo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J Mad - DJ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ievenLasVegas - saxophone, keyboards, querflö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Ms.Marx - backing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Back In T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Hammerha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tift H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Das Bo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Schi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Nie Nett (RMX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K II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Old School Madle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Schilly Bang Ba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) Nicht Allei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Füchs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Wunderschö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Wer Bist’n D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Geht W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Fäu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) Liebes Lied (Simon Vegas RMX)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SD (Afrob &amp; Samy Deluxe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frob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my Deluxe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J Mixwell - DJ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dditional Vocals On „Big Boys“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Brooke Russell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ag Mir Wo Die Party I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African Riddi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Is’ Wie’s Is’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Freesty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AS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Reimemons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Wickeda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and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Wer Hätte Das Gedac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Hey Du (Nimm Dir Zeit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Big Boy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Freesty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Dance With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Freesty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Weck Mich Au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) Ich &amp; 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8) Sneak Preview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TRI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trice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zrah Williams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ul - bas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ranville Thomas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irk McDowell - keyboard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niel Oberto - Trompe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eandro St.Hill - saxophone Prudence - danc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Khady dance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duc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Lio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Up In My Roo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neak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Seaso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Everyday Goo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Yes Or N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Sunshi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Musi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) Murdere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IAN SUPA CRE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eeroy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ir Samuel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ly The Mic Buddah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eniski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icelow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J’Adore C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Polic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X Raiso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A Demi-Nu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Solda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Show Beat Box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Rag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Aco’M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0) Showtim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EICHKI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uddy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hilip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lte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J Phone - DJ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Djakomos Ans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Drogenraus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Crew Vom Dei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Pferd Im Sta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Sex Im Kop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Da W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Geheimn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Tarantula In The Darkne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Bon Voy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1) Komm Scho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2) Limit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OOL SAV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ool Savas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co Fresh - M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alezka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DJ Nicon - DJ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Alle In Eine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That Smu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Optik Anthe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Deutschlands 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Acapella (Don’t Hate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Keep It Gangst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King Of Ra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L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König Von Deutschl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Haus Und Bo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Renexecu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Acapell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Schwule Rapp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Pimp Legionä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Till’ Ab Jo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Acapell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17) Der Beste Tag Meines Leben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REUTZFELD &amp; JAKO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ani Polichronidis - rap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hilipp Dannmann - rap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Sebastian Edlen - DJ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ast-MC bei „Dreckig und Tight“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ulian Williams - rap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Wer Meint’s Ern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Zugzwa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Flips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Rhymes, Weed, Cas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Anfangsstadiu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Dreckig Und T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Fehdehandschu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Mit Meinen Jung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9) Girls Most Wanted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LF STAHLHOF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lf Stahlhofe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phan Ullman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ill Kaestner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lemens Hege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chael Germer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lph Goedecke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olker „Wolfman“ Kunschner - hammond org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esse Günther - percuss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an „Follholz“ - Fullwood saxophone, loop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Youdon Lutz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Janine Dean - backing vocals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Das Lic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Was Wenn Mein Leben Eine Lüge I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4) Tun Dagegen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Zeit Was Zu Änder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Grosse Mädchen Weinen Nic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Gib Mir Musi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 xml:space="preserve">8) Happy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29:00Z</dcterms:created>
  <dc:creator>Michael Marsch</dc:creator>
  <dc:description/>
  <dc:language>en-US</dc:language>
  <cp:lastModifiedBy>Michael Marsch</cp:lastModifiedBy>
  <dcterms:modified xsi:type="dcterms:W3CDTF">2003-06-10T12:29:00Z</dcterms:modified>
  <cp:revision>1</cp:revision>
  <dc:subject/>
  <dc:title>Rock am Ring</dc:title>
</cp:coreProperties>
</file>